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87</w:t>
      </w:r>
    </w:p>
    <w:p>
      <w:pPr>
        <w:pStyle w:val="Normal"/>
        <w:rPr>
          <w:sz w:val="28"/>
          <w:szCs w:val="28"/>
        </w:rPr>
      </w:pPr>
      <w:r>
        <w:rPr>
          <w:sz w:val="28"/>
          <w:szCs w:val="28"/>
        </w:rPr>
      </w:r>
    </w:p>
    <w:p>
      <w:pPr>
        <w:pStyle w:val="Normal"/>
        <w:rPr>
          <w:sz w:val="28"/>
          <w:szCs w:val="28"/>
        </w:rPr>
      </w:pPr>
      <w:r>
        <w:rPr>
          <w:sz w:val="28"/>
          <w:szCs w:val="28"/>
        </w:rPr>
        <w:t xml:space="preserve">When I was seventeen, I got pregnant by my high school sweetheart and I had an abortion.  That’s something that I have to live with, as much as I don’t want to.  The whole experience is awful.  I just feel that’s the worst thing that anybody could ever do.  Even though I believe that, I’m still pro-choice. If that [getting pregnant] were to happen to my daughter, I believe that ultimately it would be her decision because it’s her body and her mind and what she has to live with. I know, because I experienced it, so I know what I have to live with. It is the worst thing to do because the feeling of what you did, and the aftereffect of what you’re feeling later. You’re killing something that is alive and it’s yours. It’s your body and it’s your blood and part of you and then you have to live with that.  It’s just something that happened and I can’t take it back, and that’s the worst thing that I’ve ever done in my life.  The worst thing I have to live with to this day.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4:33:00Z</dcterms:created>
  <dc:creator>Subject Account</dc:creator>
  <dc:description/>
  <cp:keywords/>
  <dc:language>en-US</dc:language>
  <cp:lastModifiedBy>Subject Account</cp:lastModifiedBy>
  <dcterms:modified xsi:type="dcterms:W3CDTF">2005-07-15T04:33:00Z</dcterms:modified>
  <cp:revision>1</cp:revision>
  <dc:subject/>
  <dc:title>Memory 5687</dc:title>
</cp:coreProperties>
</file>